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ab/>
        <w:tab/>
        <w:tab/>
        <w:t>Rekonstrukce bytové jednotky MČ Praha 5,</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Zborovská 526/44, 150 00 Praha 5 - Smíchov</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b.j.č. 6</w:t>
        <w:tab/>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19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Ondřej Mědílek</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Ing. Ondřej Mědílek</w:t>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6 domu v ulici Zborovská č.p. 526/44.</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stoupa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 předstěnách a v podlaze. Připojovací potrubí bude vedeno v minimálním spádu 2,0 % k odpadnímu potrubí, bude do něj zaústěno přes odbočku s úhlem 87,5°. Délka připojovacího potrubí bude do 8 m. </w:t>
      </w:r>
      <w:bookmarkStart w:id="5" w:name="_Hlk163545114"/>
    </w:p>
    <w:p>
      <w:pPr>
        <w:pStyle w:val="Normal"/>
        <w:ind w:left="360" w:firstLine="348"/>
        <w:jc w:val="both"/>
        <w:rPr>
          <w:rFonts w:ascii="Arial" w:hAnsi="Arial" w:cs="Arial"/>
          <w:sz w:val="22"/>
          <w:szCs w:val="22"/>
        </w:rPr>
      </w:pPr>
      <w:r>
        <w:rPr>
          <w:rFonts w:cs="Arial" w:ascii="Arial" w:hAnsi="Arial"/>
          <w:sz w:val="22"/>
          <w:szCs w:val="22"/>
        </w:rPr>
        <w:t>Odvod kondenzátu od kotle bude proveden přes kalich napojený na zápachovou uzávěrku. Poté bude odveden pomocí PE hadice v předstěně, kde bude odvedeno do připojovacího potrubí kanalizace.</w:t>
      </w:r>
    </w:p>
    <w:p>
      <w:pPr>
        <w:pStyle w:val="Normal"/>
        <w:keepNext w:val="true"/>
        <w:keepLines/>
        <w:ind w:left="360" w:firstLine="348"/>
        <w:rPr>
          <w:rFonts w:ascii="Arial" w:hAnsi="Arial" w:cs="Arial"/>
          <w:sz w:val="22"/>
          <w:szCs w:val="22"/>
        </w:rPr>
      </w:pPr>
      <w:r>
        <w:rPr>
          <w:rFonts w:cs="Arial" w:ascii="Arial" w:hAnsi="Arial"/>
          <w:sz w:val="22"/>
          <w:szCs w:val="22"/>
        </w:rPr>
        <w:t>Zařizovací předměty kuchyňského linky, koupelny a WC budou svedeny pomocí připojovacího potrubí do stávajícího stoupacího potrubí S1 v místnosti WC 1.04.</w:t>
      </w:r>
      <w:bookmarkEnd w:id="5"/>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budou napojeny do zápachové uzávěrky volným výtokem. </w:t>
      </w:r>
    </w:p>
    <w:p>
      <w:pPr>
        <w:pStyle w:val="Normal"/>
        <w:keepNext w:val="true"/>
        <w:keepLines/>
        <w:ind w:left="360" w:firstLine="348"/>
        <w:rPr>
          <w:rFonts w:ascii="Arial" w:hAnsi="Arial" w:cs="Arial"/>
          <w:sz w:val="22"/>
          <w:szCs w:val="22"/>
        </w:rPr>
      </w:pPr>
      <w:bookmarkStart w:id="6" w:name="_Hlk163549637"/>
      <w:r>
        <w:rPr>
          <w:rFonts w:cs="Arial" w:ascii="Arial" w:hAnsi="Arial"/>
          <w:sz w:val="22"/>
          <w:szCs w:val="22"/>
        </w:rPr>
        <w:t>Výšky napojení vedení kanalizace bude dle výkresové části.</w:t>
      </w:r>
      <w:bookmarkEnd w:id="6"/>
    </w:p>
    <w:p>
      <w:pPr>
        <w:pStyle w:val="Normal"/>
        <w:keepNext w:val="true"/>
        <w:keepLines/>
        <w:ind w:left="360" w:firstLine="348"/>
        <w:rPr/>
      </w:pPr>
      <w:r>
        <w:rPr>
          <w:rFonts w:cs="Arial" w:ascii="Arial" w:hAnsi="Arial"/>
          <w:sz w:val="22"/>
          <w:szCs w:val="22"/>
        </w:rPr>
        <w:t>Pračka bude napojena přes podomítkovou zápachovou uzávěrku. Pro pojistný ventil zásobníku TV bude osazen kalich pro úkapy se suchou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Pojistný přepad bude odváděn pomocí PE hadic. Kotvení potrubí domovní kanalizace bude prováděno šroubovými objímkami s gumovou manžetou. </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Přívod vody do bytu se předpokládá stávajícím stoupacím potrubí stěně WC 1.04. Vodoměr bude přesunut na novou pozici v nové předstěně dle projektové dokumentace. Stávající rozvody v prostoru dotčeném stavebními úpravami budou demontovány. Budou osazena nová revizní dvířka.</w:t>
      </w:r>
    </w:p>
    <w:p>
      <w:pPr>
        <w:pStyle w:val="Normal"/>
        <w:ind w:left="360" w:firstLine="348"/>
        <w:jc w:val="both"/>
        <w:rPr>
          <w:rFonts w:ascii="Arial" w:hAnsi="Arial" w:cs="Arial"/>
          <w:sz w:val="22"/>
          <w:szCs w:val="22"/>
        </w:rPr>
      </w:pPr>
      <w:r>
        <w:rPr>
          <w:rFonts w:cs="Arial" w:ascii="Arial" w:hAnsi="Arial"/>
          <w:sz w:val="22"/>
          <w:szCs w:val="22"/>
        </w:rPr>
        <w:t xml:space="preserve">Dále bude potrubí vedeno v podlaze k zařizovacím předmětům kondenzačnímu kotli. Připojovací potrubí budou vedena v předstěnách příp. ve stěnách. </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K vaně budou vývody přivedeny do výšky 0,75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kondenzačního kotle s integrovaným zásobníkem vody o objemu 21 l umístěn v koupelně 2.06.</w:t>
      </w:r>
    </w:p>
    <w:p>
      <w:pPr>
        <w:pStyle w:val="Normal"/>
        <w:ind w:left="360" w:firstLine="348"/>
        <w:jc w:val="both"/>
        <w:rPr>
          <w:rFonts w:ascii="Arial" w:hAnsi="Arial" w:cs="Arial"/>
          <w:sz w:val="22"/>
          <w:szCs w:val="22"/>
        </w:rPr>
      </w:pPr>
      <w:r>
        <w:rPr>
          <w:rFonts w:cs="Arial" w:ascii="Arial" w:hAnsi="Arial"/>
          <w:sz w:val="22"/>
          <w:szCs w:val="22"/>
        </w:rPr>
        <w:t xml:space="preserve">Kotel bude napojen na rozvod studené vody přes pojistný ventil, manometr, zpětný ventil, uzavírací ventil a vypouštění. Přepad od pojistného ventilu na studené vodě a odvod kondenzátu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7" w:name="_Hlk152149814"/>
      <w:r>
        <w:rPr>
          <w:rFonts w:cs="Arial" w:ascii="Arial" w:hAnsi="Arial"/>
          <w:sz w:val="22"/>
          <w:szCs w:val="22"/>
        </w:rPr>
        <w:t>V dotčených prostorech rekonstrukcí nebudou řešeny rozvody požární vody.</w:t>
      </w:r>
      <w:bookmarkEnd w:id="7"/>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03/2025</w:t>
      </w:r>
    </w:p>
    <w:p>
      <w:pPr>
        <w:pStyle w:val="Normal"/>
        <w:jc w:val="both"/>
        <w:rPr>
          <w:rFonts w:ascii="Arial" w:hAnsi="Arial" w:cs="Arial"/>
          <w:sz w:val="22"/>
        </w:rPr>
      </w:pPr>
      <w:r>
        <w:rPr>
          <w:rFonts w:cs="Arial" w:ascii="Arial" w:hAnsi="Arial"/>
          <w:sz w:val="22"/>
        </w:rPr>
        <w:t>Ing. Ondřej Mědílek</w:t>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paragraph" w:styleId="Nadpis7" w:customStyle="1">
    <w:name w:val="Nadpis 7~"/>
    <w:basedOn w:val="Normal"/>
    <w:qFormat/>
    <w:rsid w:val="001d0f9e"/>
    <w:pPr>
      <w:widowControl w:val="false"/>
      <w:spacing w:before="120" w:after="120"/>
      <w:ind w:left="851" w:hanging="567"/>
      <w:contextualSpacing/>
    </w:pPr>
    <w:rPr>
      <w:i/>
      <w:szCs w:val="20"/>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ages>4</Pages>
  <Words>1107</Words>
  <Characters>6537</Characters>
  <CharactersWithSpaces>7629</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Boa Projekt</cp:lastModifiedBy>
  <dcterms:modified xsi:type="dcterms:W3CDTF">2025-04-16T12: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